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HARPER HIGH SCHOOL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ECHNOLOGY SERVICE ORDER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Date of request: </w:t>
      </w:r>
      <w:r>
        <w:rPr>
          <w:sz w:val="22"/>
          <w:szCs w:val="22"/>
        </w:rPr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erson requesting repair: </w:t>
      </w:r>
      <w:r>
        <w:rPr>
          <w:sz w:val="22"/>
          <w:szCs w:val="22"/>
        </w:rPr>
        <w:t>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Location (Room number): </w:t>
      </w:r>
      <w:r>
        <w:rPr>
          <w:sz w:val="22"/>
          <w:szCs w:val="22"/>
        </w:rPr>
        <w:t>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What needs to be repaired/replaced/serviced?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 xml:space="preserve">Brand: </w:t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rial number(s):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sset Tag # : 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plain the problem(s) in detail:  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plain what you have done to resolve the problem: 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Do not write below this li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Date of repair: </w:t>
      </w:r>
      <w:r>
        <w:rPr>
          <w:sz w:val="22"/>
          <w:szCs w:val="22"/>
        </w:rPr>
        <w:t>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 who initiated repair:  Latman    Woods     Oth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Outcome: </w:t>
      </w: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3:57:00Z</dcterms:created>
  <dc:creator>John S Woods</dc:creator>
  <dc:description/>
  <dc:language>en-US</dc:language>
  <cp:lastModifiedBy>000084752</cp:lastModifiedBy>
  <cp:lastPrinted>2003-12-03T09:19:00Z</cp:lastPrinted>
  <dcterms:modified xsi:type="dcterms:W3CDTF">2004-09-13T15:12:00Z</dcterms:modified>
  <cp:revision>6</cp:revision>
  <dc:subject/>
  <dc:title>HARPER HIGH SCHOOL</dc:title>
</cp:coreProperties>
</file>